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52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6.736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GLOBAL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Azo Sans Md;Calibri" w:ascii="Azo Sans Md;Calibri" w:hAnsi="Azo Sans Md;Calibri"/>
          <w:sz w:val="22"/>
          <w:szCs w:val="22"/>
        </w:rPr>
        <w:t>AQUISIÇÃO de camisas de uniforme escolar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Azo Sans Lt;Calibri" w:ascii="Azo Sans Lt;Calibri" w:hAnsi="Azo Sans Lt;Calibri"/>
          <w:sz w:val="22"/>
          <w:szCs w:val="22"/>
        </w:rPr>
        <w:t>para atender as necessidades dos alunos da Secretaria Municipal de Educaçã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52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52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680</wp:posOffset>
          </wp:positionH>
          <wp:positionV relativeFrom="paragraph">
            <wp:posOffset>-230505</wp:posOffset>
          </wp:positionV>
          <wp:extent cx="4017645" cy="1059180"/>
          <wp:effectExtent l="0" t="0" r="0" b="0"/>
          <wp:wrapTight wrapText="bothSides">
            <wp:wrapPolygon edited="0">
              <wp:start x="1994" y="3450"/>
              <wp:lineTo x="1225" y="3883"/>
              <wp:lineTo x="1123" y="4960"/>
              <wp:lineTo x="1328" y="6910"/>
              <wp:lineTo x="816" y="10361"/>
              <wp:lineTo x="816" y="13821"/>
              <wp:lineTo x="918" y="15543"/>
              <wp:lineTo x="1123" y="17273"/>
              <wp:lineTo x="1123" y="17705"/>
              <wp:lineTo x="1892" y="19647"/>
              <wp:lineTo x="2045" y="19647"/>
              <wp:lineTo x="11975" y="19647"/>
              <wp:lineTo x="11975" y="17273"/>
              <wp:lineTo x="13868" y="17273"/>
              <wp:lineTo x="20472" y="14686"/>
              <wp:lineTo x="20522" y="13168"/>
              <wp:lineTo x="20216" y="12091"/>
              <wp:lineTo x="19447" y="10361"/>
              <wp:lineTo x="19551" y="8420"/>
              <wp:lineTo x="18425" y="7987"/>
              <wp:lineTo x="11975" y="6910"/>
              <wp:lineTo x="12077" y="3663"/>
              <wp:lineTo x="11668" y="3450"/>
              <wp:lineTo x="2660" y="3450"/>
              <wp:lineTo x="1994" y="345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1764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szCs w:val="18"/>
        <w:lang w:eastAsia="pt-BR"/>
      </w:rPr>
      <w:t xml:space="preserve"> 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73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73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b/>
        <w:b/>
        <w:sz w:val="16"/>
        <w:szCs w:val="18"/>
        <w:lang w:eastAsia="pt-BR"/>
      </w:rPr>
    </w:pPr>
    <w:r>
      <w:rPr>
        <w:rFonts w:eastAsia="Arial" w:cs="Arial" w:ascii="Arial" w:hAnsi="Arial"/>
        <w:b/>
        <w:sz w:val="16"/>
        <w:szCs w:val="18"/>
        <w:lang w:eastAsia="pt-BR"/>
      </w:rPr>
      <w:t xml:space="preserve">     </w:t>
    </w:r>
  </w:p>
  <w:p>
    <w:pPr>
      <w:pStyle w:val="Normal"/>
      <w:rPr>
        <w:b/>
        <w:b/>
        <w:sz w:val="16"/>
        <w:szCs w:val="18"/>
        <w:lang w:eastAsia="pt-BR"/>
      </w:rPr>
    </w:pPr>
    <w:r>
      <w:rPr>
        <w:b/>
        <w:sz w:val="16"/>
        <w:szCs w:val="18"/>
        <w:lang w:eastAsia="pt-BR"/>
      </w:rPr>
    </w:r>
    <w:bookmarkStart w:id="3" w:name="_Hlk103076390"/>
    <w:bookmarkStart w:id="4" w:name="_Hlk10307639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29T15:05:00Z</dcterms:modified>
  <cp:revision>24</cp:revision>
  <dc:subject/>
  <dc:title>Ilmo Sr</dc:title>
</cp:coreProperties>
</file>